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 w:eastAsia="en-US"/>
        </w:rPr>
      </w:pPr>
      <w:r>
        <w:rPr>
          <w:b/>
          <w:lang w:val="tt-RU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-159385</wp:posOffset>
            </wp:positionH>
            <wp:positionV relativeFrom="page">
              <wp:posOffset>-410845</wp:posOffset>
            </wp:positionV>
            <wp:extent cx="10950575" cy="658050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057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  <w:t>ПОЯСНИТЕЛЬНАЯ ЗАПИСКА</w:t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  <w:t>ОБЩАЯ ХАРАКТЕРИСТИКА УЧЕБНОГО ПРЕДМЕТА «РОДНОЙ (ТАТАРСКИЙ) ЯЗЫК»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Учебный предмет «Родной (татарский) язык» является одним из основных элементов 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«Родная (татарская) литература»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общечеловеческим ценностям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  <w:t>ЦЕЛЬ И ЗАДАЧИ ИЗУЧЕНИЯ УЧЕБНОГО ПРЕДМЕТА «РОДНОЙ (ТАТАРСКИЙ) ЯЗЫК»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Целью изучения учебного предмета «Родной (татарский) язык» является развитие у обучающихся культуры владения родным (татарским) языком во всей полноте его функциональных возможностей в соответствии с нормами татарского литературного языка, правилами татарского речевого этикета; обеспечение формирования российской гражданской идентичности обучающихся, сохранения и развития языкового наследия, освоения духовных ценностей и культуры многонационального народа Российской Федерации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Задачи изучения учебного предмета «Родной (татарский) язык»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—</w:t>
      </w:r>
      <w:r>
        <w:rPr>
          <w:lang w:val="tt-RU"/>
        </w:rPr>
        <w:tab/>
        <w:t>овладение знаниями о татарском языке, его устройстве и функционировании, о 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—</w:t>
      </w:r>
      <w:r>
        <w:rPr>
          <w:lang w:val="tt-RU"/>
        </w:rPr>
        <w:tab/>
        <w:t>развитие у обучающихся коммуникативных умений в четырех основных видах речевой деятельности: говорении, слушании, чтении, письм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—</w:t>
      </w:r>
      <w:r>
        <w:rPr>
          <w:lang w:val="tt-RU"/>
        </w:rPr>
        <w:tab/>
        <w:t>приобщение к культурному наследию татарского народа, формирование умения представлять свою республику, ее культуру в условиях межкультурного общ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—</w:t>
      </w:r>
      <w:r>
        <w:rPr>
          <w:lang w:val="tt-RU"/>
        </w:rPr>
        <w:tab/>
        <w:t>уважительное отношение к языковому наследию народов, проживающих в Российской Федерации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  <w:t>МЕСТО УЧЕБНОГО ПРЕДМЕТА «РОДНОЙ (ТАТАРСКИЙ) ЯЗЫК» В УЧЕБНОМ ПЛАНЕ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В соответствии с ФГОС ООО учебный предмет «Родной язык» входит в предметную область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«Родной язык и родная литература» и является обязательным для изучения.</w:t>
      </w:r>
    </w:p>
    <w:p>
      <w:pPr>
        <w:pStyle w:val="TextBody"/>
        <w:ind w:left="-142" w:right="395" w:hanging="0"/>
        <w:jc w:val="both"/>
        <w:rPr/>
      </w:pPr>
      <w:r>
        <w:rPr>
          <w:lang w:val="tt-RU"/>
        </w:rPr>
        <w:t>В 5 классе количество учебных часов, выделяемых на изучение предмета «Родной (татарский) язык», – 3 часа в неделю, что составляет 102 часов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  <w:t>СОДЕРЖАНИЕ УЧЕБНОГО ПРЕДМЕТА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Речевая деятельность и культура речи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Устная и письменная речь. Диалогическая и монологическая речь. Работа с текстом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Фонетика, графика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Закон сингармонизма. Согласные звуки. Гласные звуки. Слог. Ударение. Интонация. Фонетический анализ. Органы речи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Орфоэпия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Понятие об орфоэпии татарского языка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Лексикология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Лексическое значение слова. Синонимы. Антонимы. Омонимы. Заимствованные слова. Фразеологизмы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Морфемика и словообразование Корень слова. Аффиксы. Основа. Морфология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Части речи. Имя существительное. Имя прилагательное. Местоимение. Имя числительное. Глагол. Категория времени. Глаголы настоящего времени. Глаголы прошедшего времени. Глаголы будущего времени. Послелоги и послеложные слова. Частицы. Союзы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Синтаксис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Главные члены предложения. Второстепенные члены предложения. Распространенное и нераспространенное предложение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  <w:t>ПЛАНИРУЕМЫЕ ОБРАЗОВАТЕЛЬНЫЕ РЕЗУЛЬТАТЫ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b/>
          <w:lang w:val="tt-RU"/>
        </w:rPr>
        <w:t>ЛИЧНОСТНЫЕ РЕЗУЛЬТАТЫ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В результате изучения предмета «Родной (татарский) язык» у обучающегося будут сформированы следующие личностные результаты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гражданско-патриотического воспитан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енными в литературных произведениях, написанных на татарском языке; неприятие любых форм экстремизма, дискриминаци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татарском язык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готовность к разнообразной совместной деятельности, стремление к взаимопониманию и взаимопомощи; активное участие в школьном самоуправлени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готовность к участию в гуманитарной деятельности (помощь людям, нуждающимся в ней; волонтерство)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патриотического воспитан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сознание российской гражданской идентичности в поликультурном и многоконфессиональном обществе, понимание роли татарского языка в ряду других родных языков народов Российской Федераци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оявление интереса к познанию татарского языка, к истории и культуре Российской Федерации, культуре своего края, народов России в контексте учебного предмета «Родной (татарский) язык»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ценностное отношение к татарскому языку, к достижениям своей Родины – России, к науке, искусству, боевым подвигам и трудовым достижениям народа, в том числе отраженным в художественных произведения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духовно-нравственного воспитан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риентация на моральные ценности и нормы в ситуациях нравственного выбор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готовность оценивать свое поведение, в том числе речевое, и поступки, а также поведение и поступки других людей с позиции нравственных и правовых норм с учетом осознания последствий поступков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активное неприятие асоциальных поступков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вобода и ответственность личности в условиях индивидуального и общественного пространств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эстетического воспитан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осприимчивость к разным видам искусства, традициям и творчеству своего и других народов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сознание важности татарского языка как средства коммуникации и самовыраж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TextBody"/>
        <w:ind w:left="-142" w:right="395" w:hanging="0"/>
        <w:jc w:val="both"/>
        <w:rPr/>
      </w:pPr>
      <w:r>
        <w:rPr>
          <w:lang w:val="tt-RU"/>
        </w:rPr>
        <w:t>–</w:t>
      </w:r>
      <w:r>
        <w:rPr>
          <w:lang w:val="tt-RU"/>
        </w:rPr>
        <w:tab/>
        <w:t>стремление к самовыражению в разных видах искусства; физического воспитания, формирования культуры здоровья и эмоционального благополуч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сознание ценности жизни с опорой на собственный жизненный и читательский опыт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облюдение правил безопасности, в том числе навыки безопасного поведения в интернет-среде в процессе школьного языкового образова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мение принимать себя и других не осужда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мение осознавать свое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татарском язык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формированность навыков рефлексии, признание своего права на ошибку и такого же права другого человек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трудового воспитан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; уважение к труду и результатам трудовой деятельност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мение рассказать о своих планах на будуще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экологического воспитан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мение точно, логично выражать свою точку зрения на экологические проблемы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активное неприятие действий, приносящих вред окружающей сред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готовность к участию в практической деятельности экологической направленност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ценности научного познан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закономерностях развития язык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владение языковой и читательской культурой, навыками чтения как средства познания мира;</w:t>
      </w:r>
    </w:p>
    <w:p>
      <w:pPr>
        <w:pStyle w:val="TextBody"/>
        <w:ind w:left="-142" w:right="395" w:hanging="0"/>
        <w:jc w:val="both"/>
        <w:rPr/>
      </w:pPr>
      <w:r>
        <w:rPr>
          <w:lang w:val="tt-RU"/>
        </w:rPr>
        <w:t xml:space="preserve"> –</w:t>
      </w:r>
      <w:r>
        <w:rPr>
          <w:lang w:val="tt-RU"/>
        </w:rPr>
        <w:t>овладение основными навыками исследовательской деятельности с учетом специфики школьного языкового образова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личностные результаты, обеспечивающие адаптациюобучающегося к изменяющимся условиям социальной и природной среды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пособность обучающихся к взаимодействию в условиях неопределенности, открытость опыту и знаниям други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е развити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етом влияния на окружающую среду, достижения целей и преодоления вызовов, возможных глобальных последстви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; быть готовым действовать в отсутствие гарантий успеха.</w:t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  <w:t>МЕТАПРЕДМЕТНЫЕ РЕЗУЛЬТАТЫ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В результате изучения предмета «Родной (татарский) язык» в 5 классе обучающийся овладеет универсальными учебными познавательными действиями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базовые логические действ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ыявлять и характеризовать существенные признаки языковых единиц, языковых явлений и процессов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ыявлять закономерности и противоречия в рассматриваемых фактах, данных и наблюдения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едлагать критерии для выявления закономерностей и противоречи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ыявлять дефицит информации, необходимой для решения поставленной учебной задач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ыявлять причинно-следственные связи при изучении языковых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TextBody"/>
        <w:ind w:left="-142" w:right="395" w:hanging="0"/>
        <w:jc w:val="both"/>
        <w:rPr/>
      </w:pPr>
      <w:r>
        <w:rPr>
          <w:lang w:val="tt-RU"/>
        </w:rPr>
        <w:t>–</w:t>
      </w:r>
      <w:r>
        <w:rPr>
          <w:lang w:val="tt-RU"/>
        </w:rPr>
        <w:tab/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етом самостоятельно выделенных критериев;</w:t>
      </w:r>
    </w:p>
    <w:p>
      <w:pPr>
        <w:pStyle w:val="TextBody"/>
        <w:numPr>
          <w:ilvl w:val="0"/>
          <w:numId w:val="2"/>
        </w:numPr>
        <w:ind w:left="218" w:right="395" w:hanging="360"/>
        <w:jc w:val="both"/>
        <w:rPr>
          <w:lang w:val="tt-RU"/>
        </w:rPr>
      </w:pPr>
      <w:r>
        <w:rPr>
          <w:lang w:val="tt-RU"/>
        </w:rPr>
        <w:t>базовые исследовательские действ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использовать вопросы как исследовательский инструмент познания в языковом образовани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оставлять алгоритм действий и использовать его для решения учебных задач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амостоятельно формулировать обобщения и выводы по результатам проведенного наблюдения, исследова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ладеть инструментами оценки достоверности полученных выводов и обобщени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работа с информацией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именять различные методы, инструменты и запросы при поиске и отборе информации с учетом предложенной учебной задачи и заданных критериев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использовать различные виды аудирования и чтения для оценки текста с точки зрения достоверности и применимости содержащейся в нем информации и усвоения необходимой информации с целью решения учебных задач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использовать смысловое чтение для извлечения, обобщения и систематизации информации из одного или нескольких источников с учетом поставленных целе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ценивать надежность информации по критериям, предложенным учителем или сформулированным самостоятельно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эффективно запоминать и систематизировать информацию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В результате изучения предмета «Родной (татарский) язык» в 5 классе обучающийся овладеет универсальными учебными учебными коммуникативными действиями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общение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спознавать невербальные средства общения, понимать значение социальных знаков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знать и распознавать предпосылки конфликтных ситуаций и смягчать конфликты, вести переговоры;</w:t>
      </w:r>
    </w:p>
    <w:p>
      <w:pPr>
        <w:pStyle w:val="TextBody"/>
        <w:ind w:left="-142" w:right="395" w:hanging="0"/>
        <w:jc w:val="both"/>
        <w:rPr/>
      </w:pPr>
      <w:r>
        <w:rPr>
          <w:lang w:val="tt-RU"/>
        </w:rPr>
        <w:t xml:space="preserve"> –</w:t>
      </w:r>
      <w:r>
        <w:rPr>
          <w:lang w:val="tt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ублично представлять результаты проведенного языкового анализа, выполненного лингвистического эксперимента, исследования, проект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амостоятельно выбирать формат выступления с учетом цели презентации и особенностей аудитории и в соответствии с ним составлять устные и письменные тексты с использованием иллюстративного материал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совместная деятельность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инимать цель совместной деятельности, коллективно планировать и выполня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В результате изучения предмета «Родной (татарский) язык» в 5 классе обучающийся овладеет универсальными учебными регулятивными действиями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самоорганизаци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ыявлять проблемы для решения в учебных и жизненных ситуация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амостоятельно составлять план действий, вносить необходимые коррективы в ходе его реализаци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делать выбор и брать ответственность за решени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самоконтроль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ладеть разными способами самоконтроля (в том числе речевого), самомотивации и рефлекси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давать адекватную оценку учебной ситуации и предлагать план ее измен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TextBody"/>
        <w:ind w:left="-142" w:right="395" w:hanging="0"/>
        <w:jc w:val="both"/>
        <w:rPr/>
      </w:pPr>
      <w:r>
        <w:rPr>
          <w:lang w:val="tt-RU"/>
        </w:rPr>
        <w:t xml:space="preserve"> –</w:t>
      </w:r>
      <w:r>
        <w:rPr>
          <w:lang w:val="tt-RU"/>
        </w:rPr>
        <w:tab/>
        <w:t>объяснять причины достижения (недостижения) результата деятельност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онимать причины коммуникативных неудач и уметь предупреждать их, давать оценку приобретенному речевому опыту и корректировать собственную речь с учетом целей и условий общ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ценивать соответствие результата цели и условиям общ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эмоциональный интеллект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звивать способность управлять собственными эмоциями и эмоциями други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ыявлять и анализировать причины эмоци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онимать мотивы и намерения другого человека, анализируя речевую ситуацию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егулировать способ выражения собственных эмоций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принятие себя и других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сознанно относиться к другому человеку и его мнению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изнавать свое и чужое право на ошибку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инимать себя и других, не осужда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оявлять открытость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сознавать невозможность контролировать все вокруг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TextBody"/>
        <w:ind w:left="-142" w:right="395" w:hanging="0"/>
        <w:jc w:val="both"/>
        <w:rPr>
          <w:b/>
          <w:b/>
          <w:lang w:val="tt-RU"/>
        </w:rPr>
      </w:pPr>
      <w:r>
        <w:rPr>
          <w:b/>
          <w:lang w:val="tt-RU"/>
        </w:rPr>
        <w:t>ПРЕДМЕТНЫЕ РЕЗУЛЬТАТЫ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Изучение учебного предмета «Родной (татарский) язык» в 5 классе обеспечивает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-</w:t>
        <w:tab/>
        <w:t>совершенствование видов речевой деятельности (слушание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-</w:t>
        <w:tab/>
        <w:t>понимание определяющей роли татарского языка в развитии интеллектуальных и творческих способностей личности в процессе образования и самообразова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-</w:t>
        <w:tab/>
        <w:t>использование коммуникативно-эстетических возможностей татарского язык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-</w:t>
        <w:tab/>
        <w:t>расширение и систематизация научных знаний о татарском языке; осознание взаимосвязи его уровней и единиц; освоение базовых понятий лингвистики, основных единиц и грамматических категорий татарского язык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-</w:t>
        <w:tab/>
        <w:t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-</w:t>
        <w:tab/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татарском языке адекватно ситуации и стилю общ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-</w:t>
        <w:tab/>
        <w:t>овладение основными стилистическими ресурсами лексики и фразеологии татарского языка, основными нормами татарск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-</w:t>
        <w:tab/>
        <w:t>формирование ответственности за языковую культуру как общечеловеческую ценность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Обучающийся научится: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формулировать вопросы по содержанию текста и отвечать на них;</w:t>
      </w:r>
    </w:p>
    <w:p>
      <w:pPr>
        <w:pStyle w:val="TextBody"/>
        <w:ind w:left="-142" w:right="395" w:hanging="0"/>
        <w:jc w:val="both"/>
        <w:rPr/>
      </w:pPr>
      <w:r>
        <w:rPr>
          <w:lang w:val="tt-RU"/>
        </w:rPr>
        <w:t>–</w:t>
      </w:r>
      <w:r>
        <w:rPr>
          <w:lang w:val="tt-RU"/>
        </w:rPr>
        <w:tab/>
        <w:t>составлять собственные тексты, пользуясь материалом урока, образцом, ключевыми словами, вопросами или планом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онимать содержание прослушанных и прочитанных текстов различных функционально- смысловых типов реч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авильно бегло, осознанно и выразительно читать тексты на татарском язык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читать тексты разных стилей и жанров, владеть разными видами чтения (изучающим, ознакомительным, просмотровым)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исьменно выполнятьязыковые (фонетические, лексические и грамматические) упражн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ладеть видами устной и письменной реч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зличать понятия «язык» и «речь», виды речи и формы речи: диалог и монолог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пределять значение закона сингармонизма, различать небную и губную гармонию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именять правила правописания букв, обозначающих сочетание двух звуков: е, ё, ю, 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зличать ударный слог, логическое ударени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авильно строить и произносить предложения, выделяя интонацией знак препина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авильно произносить звуки и сочетания звуков, ставить ударения в словах в соответствии с нормами современного татарского литературного язык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оводить фонетический анализ слов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использовать алфавит при работе со словарями, справочниками, каталогам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пределять лексическое значение слова с помощью словар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использовать в речи синонимы, антонимы, омонимы (лексические омонимы, омофоны, омографы, омоформы)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спознавать в речи фразеологизмы, определять их значени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зличать арабско-персидские, европейские, русские заимствова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выделять корень, аффикс, основу в словах разных частей реч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зличать формообразующие и словообразующие аффиксы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оводить морфемный и словообразовательный анализ слов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зличать части речи: самостоятельные и служебны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пределять общее грамматическое значение, морфологические признаки и синтаксические функции имени существительного, объяснять его роль в реч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пределять категорию падежа и принадлежности в именах существительны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пределять общее грамматическое значение, морфологические признаки и синтаксические функции имени прилагательного, объяснять его роль в реч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бразовывать сравнительную, превосходную, уменьшительную степень имен прилагательны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пределять общее грамматическое значение, морфологические признаки и синтаксические функции местоим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клонять личные местоимения по падежам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спознавать указательные местоим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пределять общее грамматическое значение, морфологические признаки и синтаксические функции количественных, порядковых числительны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пределять общее грамматическое значение, морфологические признаки и синтаксические функции глагола в изъявительном наклонении, объяснять его роль в реч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бразовывать временные формы глагол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зличать спряжение глаголов настоящего, прошедшего (определенного и неопределенного) и будущего (определенного и неопределенного) времени в положительном и отрицательном аспекта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проводить морфологический анализ изученных частей речи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зличать послелоги и послеложные слова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употреблять послелоги со словами в различных падежных формах;</w:t>
      </w:r>
    </w:p>
    <w:p>
      <w:pPr>
        <w:pStyle w:val="TextBody"/>
        <w:ind w:left="-142" w:right="395" w:hanging="0"/>
        <w:jc w:val="both"/>
        <w:rPr/>
      </w:pPr>
      <w:r>
        <w:rPr>
          <w:lang w:val="tt-RU"/>
        </w:rPr>
        <w:t xml:space="preserve"> –</w:t>
      </w:r>
      <w:r>
        <w:rPr>
          <w:lang w:val="tt-RU"/>
        </w:rPr>
        <w:t>распознавать частицы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спознавать союзы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находить главные члены предложения: подлежащее и сказуемое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зличать главные и второстепенные члены предлож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распознавать распространенные и нераспространенные предлож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определять орфографические ошибки и исправлять их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облюдать нормы речевого этикета в ситуациях учебного и бытового общения;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  <w:t>–</w:t>
      </w:r>
      <w:r>
        <w:rPr>
          <w:lang w:val="tt-RU"/>
        </w:rPr>
        <w:tab/>
        <w:t>соблюдать интонацию, осуществлять адекватный выбор и организацию языковых средств, и самоконтроль своей речи.</w:t>
      </w:r>
    </w:p>
    <w:p>
      <w:pPr>
        <w:pStyle w:val="TextBody"/>
        <w:ind w:left="-142" w:right="395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TextBody"/>
        <w:ind w:left="0" w:hanging="0"/>
        <w:rPr>
          <w:sz w:val="20"/>
          <w:lang w:val="tt-RU"/>
        </w:rPr>
      </w:pPr>
      <w:r>
        <w:rPr>
          <w:sz w:val="20"/>
          <w:lang w:val="tt-RU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pacing w:lineRule="atLeast" w:line="240" w:before="280" w:after="240"/>
        <w:outlineLvl w:val="0"/>
        <w:rPr/>
      </w:pPr>
      <w:r>
        <w:rPr/>
        <w:t>ТЕМАТИЧЕСКОЕ ПЛАНИРОВАНИЕ </w:t>
      </w:r>
    </w:p>
    <w:tbl>
      <w:tblPr>
        <w:tblW w:w="15403" w:type="dxa"/>
        <w:jc w:val="left"/>
        <w:tblInd w:w="-101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661"/>
        <w:gridCol w:w="1756"/>
        <w:gridCol w:w="938"/>
        <w:gridCol w:w="992"/>
        <w:gridCol w:w="1276"/>
        <w:gridCol w:w="1417"/>
        <w:gridCol w:w="2628"/>
        <w:gridCol w:w="1727"/>
        <w:gridCol w:w="4008"/>
      </w:tblGrid>
      <w:tr>
        <w:trPr/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  <w:tc>
          <w:tcPr>
            <w:tcW w:w="4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1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евая деятельность и культура речи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Повторение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изученного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материала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ачаль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класса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татарском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е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и письменная реч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.2022 03.09.202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понятия о культуре речи; речевом этикете татарского язык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художественых произведений на татарском языке.//http://kitapxane.at.ru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ическая и монологическая реч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.2022 08.09.202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: составление различных видов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 на заданную тем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 студии «Татармультфильм» tatarmultfilm.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мультимедийная библиотека с мультфильмами и сказками на татарском языке бала.р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tatarschool.ru/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.2022 14.09.202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изложение своей мысли в устной и письменной форме с соблюдением норм построения текста (логичность, последовательность, соответствие теме, связность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мультимедийная библиотека с мультфильмами и сказками на татарском языке «Бала» — www.бала.р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  <w:br/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                   6</w:t>
            </w:r>
          </w:p>
        </w:tc>
      </w:tr>
      <w:tr>
        <w:trPr/>
        <w:tc>
          <w:tcPr>
            <w:tcW w:w="154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2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Мин» («Я»)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ка, граф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22- 08.10.202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: выполнение устного задания на знание закона сингармонизма: различение небной и губной гармонии; понимание устройство речевого аппара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tatar.com.ru/fonetika.php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эп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1011ё111111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.2022-12.11.202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: выполнение заданий на правописание и правильное произношение слов; звуков и сочетания звуков, постановка ударения в словах в соответствии с нормами современного татарского литературного язык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tatar.com.ru/fonetika.php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                  2</w:t>
            </w:r>
          </w:p>
        </w:tc>
      </w:tr>
      <w:tr>
        <w:trPr/>
        <w:tc>
          <w:tcPr>
            <w:tcW w:w="154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3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«Тирә-як, көнкүреш» («Мир вокруг меня»)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олог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.2022 29.12.202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: определение лексического значения слова; распознавание профессиональной лексик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: составление текста с синонимами, антонимами, омонимам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: определение лексических омонимов, омофонов, омографов, омоформ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: распознавание устаревших слов, историзмов, неологизмов (простейшие случаи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: определение заимствований и слов общетюркского происхожд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: определение значений фразеологизмов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tatar.moy.s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вученный словарь крупнейшего ученого, основателя школы лексикографии Фуата Ашрафовича Ганиева — www.ganiev.org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емика и словообразован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.2023- 11.02.202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пражнений: выделение в словах корня, аффикса, основу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: распознавание формообразующих и словообразующих аффиксов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: выявление способа образования слов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орфемного и словообразовательного анализа слов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tatar.com.ru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                4</w:t>
            </w:r>
          </w:p>
        </w:tc>
      </w:tr>
      <w:tr>
        <w:trPr/>
        <w:tc>
          <w:tcPr>
            <w:tcW w:w="154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4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Туган җирем» («Моя Родина»)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.2023-12.04.202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: определение частей речи: самостоятельных и служебных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работа: определение общего грамматического значения, морфологических признаков и синтаксических функций имени существительного, объяснение его роли в реч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распределение корневых, производных, сложных, парных и составных имен существительных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атегории принадлежности в именах существительных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бщего грамматического значения, морфологических признаков и синтаксических функций имени прилагательного, объяснение его роли в реч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: образование сравнительной, превосходной, уменьшительной степени имен прилагательных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: определение общего грамматического значения, морфологических признаков и синтаксических функций местоим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: склонение личных и указательных местоимений по падежам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: распознавание указательных местоимени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работа: определение общего грамматического значения, морфологических признаков и синтаксических функций количественных, порядковых числительных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: склонение количественных числительных по падежам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: образование корневых, сложных, парных и составных числительных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: определение общего грамматического значения, морфологических признаков и синтаксических функций глагола в изъявительном наклонении, объяснение его роли в реч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: образование временных форм глагол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значение и употребление в речи личных местоимени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аголов настоящего, прошедшего (определенного и неопределенного) и будущего (определенного и неопределенного) времени в положительном и отрицательном аспектах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: составление небольшого текста со вспомогательными глаголам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бщих грамматических значений наречий, объяснение употребления их в реч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 текстом: распознавание разрядов наречий (места, времени)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орфологического разбора самостоятельных частей реч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abantuy.net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ая мультимедийная библиотека с мультфильмами и сказками на татарском языке «Бала» — www.бала.р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                  8</w:t>
            </w:r>
          </w:p>
        </w:tc>
      </w:tr>
      <w:tr>
        <w:trPr/>
        <w:tc>
          <w:tcPr>
            <w:tcW w:w="154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5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Татар дөньясы» («Мир татарского народа»)</w:t>
            </w:r>
          </w:p>
        </w:tc>
      </w:tr>
      <w:tr>
        <w:trPr>
          <w:trHeight w:val="605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2023 29.04.202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: различать послелоги и послеложные слов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составлять предложения с послелогами, употребив их со словами в различных падежных формах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: распознавать частицы в текст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союзы в текст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на правописание частиц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: составление предложений с союзам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орфологического анализа изученных частей реч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tugantelem.narod.ru</w:t>
            </w:r>
          </w:p>
        </w:tc>
      </w:tr>
      <w:tr>
        <w:trPr>
          <w:trHeight w:val="7585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5.2023 27.05.202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парах: нахождение главных членов предложений: подлежащего и сказуемого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главных и второстепенных членов предложени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самостоятельное составление предложений с однородными членам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: составление распространенных и нераспространенных предложени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акой частью речи выражены главные члены предложения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интонации перечисления в предложениях с однородными членам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гдиева Рамиля Камиловна, Гайнуллина Гульназ Фоатовна – Синтаксис татарского языка. http://do.kpfu.ru/course/view.php?id=1459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                      6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ind w:right="-425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8" w:space="5" w:color="000000"/>
        </w:pBdr>
        <w:spacing w:lineRule="atLeast" w:line="240" w:before="280" w:after="240"/>
        <w:outlineLvl w:val="0"/>
        <w:rPr/>
      </w:pPr>
      <w:r>
        <w:rPr/>
        <w:t>ПОУРОЧНОЕ ПЛАНИРОВАНИЕ </w:t>
      </w:r>
    </w:p>
    <w:tbl>
      <w:tblPr>
        <w:tblW w:w="15280" w:type="dxa"/>
        <w:jc w:val="left"/>
        <w:tblInd w:w="-122" w:type="dxa"/>
        <w:tblLayout w:type="fixed"/>
        <w:tblCellMar>
          <w:top w:w="112" w:type="dxa"/>
          <w:left w:w="112" w:type="dxa"/>
          <w:bottom w:w="112" w:type="dxa"/>
          <w:right w:w="112" w:type="dxa"/>
        </w:tblCellMar>
      </w:tblPr>
      <w:tblGrid>
        <w:gridCol w:w="584"/>
        <w:gridCol w:w="5198"/>
        <w:gridCol w:w="851"/>
        <w:gridCol w:w="1701"/>
        <w:gridCol w:w="1843"/>
        <w:gridCol w:w="1984"/>
        <w:gridCol w:w="3119"/>
      </w:tblGrid>
      <w:tr>
        <w:trPr/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5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Повторение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изученного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материала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ачаль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класса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tt-RU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 как средство общения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и письменная реч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.202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как средство общения.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.202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тартовый контрольный диктант №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вторени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. Система гласных звуков татарского язык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5"/>
                <w:szCs w:val="25"/>
                <w:shd w:fill="F7FDF7" w:val="clear"/>
              </w:rPr>
              <w:t>Самооценка с использованием «Оценочного листа»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гласных. Орфографические нормы язы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ическая и монологическая речь. Виды монолога: повествование, описание, рассуждение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. Тема, основная мысль текста. Микротема, план текст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зложение №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 Словообразование и изменение форм слов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как раздел грамматики.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единица синтаксис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5"/>
                <w:szCs w:val="25"/>
                <w:shd w:fill="F7FDF7" w:val="clear"/>
              </w:rPr>
              <w:t>Самооценка с использованием «Оценочного листа»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 грамматические средства связи предложений и частей текст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2023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водный урок по проектированию (“Портрет одного слова”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нетика, граф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гласных звуков татарского языка, их количество. Классификация гласных звуков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ингармонизма, его виды. Сокращение гласных звуков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ингармонизма, его виды. Сокращение гласных звуков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в татарском языке, их количество. Классификация согласных звуков. Изменения в системе согласных звуков татарского языка. Ассимиляция согласных, виды ассимиляци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тонги. Понятие об интонации. Ударение в татарском языке.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ческий разбор слов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(№2)  по теме "Фонетика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раздела "Фонетика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фоэпия и орфограф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лфавит татарского язык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1088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огласных Правописание букв, обозначающих сочетание двух звуков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1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огласных Правописание букв, обозначающих сочетание двух звуков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вописание букв, обозначающих сочетание двух звуков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укв “ъ” и “ь”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раздела "Орфоэпия и орфография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чинение №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колог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ексическое значение сло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значные и многозначные сло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значные и многозначные сло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и переносное значения сло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и переносное значения сло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зложение №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имы, синонимы, паронимы, омонимы и их виды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имы, синонимы, паронимы, омонимы и их виды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онно татарские и заимствованные сло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рный состав татарского языка. Активная и пассивная лексика.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ревшие слова и неологизмы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(№3) за 1 полугод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змы, их значения. Особенности употребления фразеологизмов в реч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.202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змы, их значения. Особенности употребления фразеологизмов в реч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8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и различных типов, их использование в различных видах деятельност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ий анали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раздела "Лексикология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работа по теме «Лексикология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емика и словообразование. 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как раздел лингвистик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троении и образовании слов.  Морфема как минимальная значимая единица язык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ь и аффикс. Однокоренные слова. Образование новых слов при помощи аффиксов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чинение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картине Л.Фаттахова "Игеннәр өлгерде"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фиксы, виды аффиксов: словообразующие,  формообразующие и словоизменяющие аффиксы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фиксы, виды аффиксов: словообразующие,  формообразующие и словоизменяющие аффиксы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фиксы, виды аффиксов: словообразующие,  формообразующие и словоизменяющие аффиксы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словообразования в татарском языке. Корневые слова. Производные слова.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, структурные виды сложных слов: собственно сложные, составные, парные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, структурные виды сложных слов: собственно сложные, составные, парные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и словообразовательный анализ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и словообразовательный анализ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раздела "Морфемика и словообразование". Морфемный анализ слов.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ожение №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рфология. Самостоятельные части реч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. Морфологическтие признаки и синтаксические функци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 имени существительного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принадлежности имени существительног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. его общекатегориальное значение, морфологические свойства, синтаксические функци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сравнительной, паревосходной, уменьшительной степени имени прилагательны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енные (асыл) и относительные (нисби) прилагательные.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имение, его общекатегориальное значение, морфологические свойства, синтаксические функци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личных и указательных местоимений по падежам.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№4 по теме «Морфология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ительное. склонение количественных числительных по падежа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корневых, сложных, парных и составных числительных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,  его  морфологические свойства, синтаксические функци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1052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явительное наклонение, его роль в реч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агола настоящего, прошедшего, будущего времени в положительном и отрицательном аспекта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. Составление небольшого текста с вспомогательными глагол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67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е местоимение, употробление его в реч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, грамматическое значение, употребление в реч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 места, времени, Работа с тексто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чинение №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разбор частей реч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самостоятельных частей реч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. Служебные части реч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логи и послеложные слова. Виды послелогов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цы. Правописание частиц. Работа с тексто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ы.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анализ служебных частей реч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служебных частей реч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637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.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и второстепенные члены предложения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 пред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довой контрольный диктант (№5)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оненные и нераспространенные пред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контроль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>
          <w:trHeight w:val="65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цй анализ пред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5 клас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5 клас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5.20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bdr w:val="dashed" w:sz="8" w:space="0" w:color="FF0000"/>
                <w:shd w:fill="F7FDF7" w:val="clear"/>
                <w:lang w:eastAsia="ru-RU"/>
              </w:rPr>
              <w:br/>
            </w:r>
          </w:p>
        </w:tc>
      </w:tr>
      <w:tr>
        <w:trPr/>
        <w:tc>
          <w:tcPr>
            <w:tcW w:w="5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ind w:right="-425" w:hanging="0"/>
        <w:rPr/>
      </w:pPr>
      <w:r>
        <w:rPr/>
      </w:r>
    </w:p>
    <w:p>
      <w:pPr>
        <w:pStyle w:val="Normal"/>
        <w:spacing w:before="0" w:after="0"/>
        <w:ind w:left="-425" w:right="-425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425" w:right="-425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нең аңлатмалы сүзлеге: 3 томда. – Т. 2. – Казан: Тат. кит. нəшр., 1979. – 726 б.; Татар теленең аңлатмалы сүзлеге: 3 томда. – Т. 3. – Казан: Тат. кит. нəшр., 1981. – 832 б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ең аңлатмалы сүзлеге: IV том: Л – Р. – Казан: ТƏһСИ, 2018. – 760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нең аңлатмалы сүзлеге: V том: С–Т. – Казан: ТƏһСИ, 2019. – 908 б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ең аңлатмалы сүзлеге: VI том: У–Я. – Казан: ТƏһСИ, 2021. – 912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нбикова Ш. С.Татар теленең синонимнар сүзлеге / Ш. С. Ханбикова, Ф.С. Сафиуллина. – Казан: Татар. кит. нəшр., 2014. – 263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əнбəт Н. С. Татар халык мəкальлəре. 3 томда: 1 том. – Казан: Татар. кит. нəшр., 2010. – 623 с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əнбəт Н. С. Татар халык мəкальлəре. 3 томда: 3 том. – Казан: Татар. китап нəшр., 2010. – 799 с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грамматикасы / ред. Ф. М. Хисамова. – Казан: ИЯЛИ, 2015. – Т. 1. – 512 б.;</w:t>
      </w:r>
    </w:p>
    <w:p>
      <w:pPr>
        <w:pStyle w:val="Normal"/>
        <w:spacing w:before="0" w:after="0"/>
        <w:ind w:left="-425" w:right="-425" w:hanging="0"/>
        <w:rPr/>
      </w:pPr>
      <w:r>
        <w:rPr>
          <w:rFonts w:cs="Times New Roman" w:ascii="Times New Roman" w:hAnsi="Times New Roman"/>
          <w:sz w:val="24"/>
        </w:rPr>
        <w:t>Татар грамматикасы: өч томда / проект җит. һəм автор М.З. Зəкиев. – Тулыландырылган 2 нче басма.– Казан: ТƏһСИ, 2017. – III. т. – 536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лексикологиясе / ред. Г. Р. Галиуллина. – Казан: ИЯЛИ, 2015. – Т. 1. – 352 б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лексикологиясе: өч томда / проект җит. М.З. Зəкиев; ред. Г. Р. Галиуллина. – Казан: ТƏһСИ, 2017. – Т. III. 1 кис. – 536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ЧЕСКИЕ МАТЕРИАЛЫ ДЛЯ УЧИТЕЛЯ</w:t>
      </w:r>
    </w:p>
    <w:p>
      <w:pPr>
        <w:pStyle w:val="Normal"/>
        <w:spacing w:before="0" w:after="0"/>
        <w:ind w:left="-425" w:right="-425" w:hanging="0"/>
        <w:rPr/>
      </w:pPr>
      <w:r>
        <w:rPr>
          <w:rFonts w:cs="Times New Roman" w:ascii="Times New Roman" w:hAnsi="Times New Roman"/>
          <w:sz w:val="24"/>
        </w:rPr>
        <w:t>Гиниятуллина Л. М., Шакурова М. М. Туган телне укыту методикасының бүгенге көн проблемалары.– Казан: Вестфалика, 2018. – 120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ксимов Н. В. Технология обучения татарскому языку на основе моделей речи =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өйлəм калыпларына нигезлəнеп, татар теленə өйрəтү технологиясе. – Казань: Татар. кн. изд-во, 2015. – 253 с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əгъдиева Р. К., Хөснетдинов Д. Х. Татар теленнəн презентациялəр. – Казан: Мəгариф-Вакыт, 2016. – 664 слайд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 (кагыйдəлəр, методик киңəшлəр, анализ үрнəклəре, биремнəр).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итуриентлар, укытучылар, студентлар өчен. / Р. Х. Мирзаһитов, Р. К. Сəгъдиева, Д. Х. Хөснетдинов. – Казан: Мəгариф-Вакыт, 2017. – 191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нəн тестлар һəм мөстəкыйль эш биремнəре. Синтаксис. / Р. К. Сəгъдиева, Р. Х. Мирзаһитов. – Казан: Ихлас, 2014. – 60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исов Ф. Ф. Заманча белем бирү технологиялəре // Современные технологии обучения. – Казан, 2015. – 62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-425" w:right="-425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итут развития образования РТ // URL: http://www.irort.ru; Министерство образования и науки РТ // URL: http://mon.tatarstan.ru ; Озвученный русско-татарский онлайн-словарь // URL: www.ganiev.org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тельный портал Министерства образования и науки РТ // URL: http://www.edu.kzn.ru; Портал татарского образования // URL: http://belem.ru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1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Widgetinline">
    <w:name w:val="_widgetinline"/>
    <w:basedOn w:val="Style13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34:00Z</dcterms:created>
  <dc:creator>Радик</dc:creator>
  <dc:description/>
  <cp:keywords/>
  <dc:language>en-US</dc:language>
  <cp:lastModifiedBy>Учетная запись Майкрософт</cp:lastModifiedBy>
  <cp:lastPrinted>2023-10-31T16:07:00Z</cp:lastPrinted>
  <dcterms:modified xsi:type="dcterms:W3CDTF">2023-11-02T06:18:00Z</dcterms:modified>
  <cp:revision>14</cp:revision>
  <dc:subject/>
  <dc:title/>
</cp:coreProperties>
</file>